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legale rappresentante dell’Ente Pubblico/Privato/Associazione _________________________, con sede legale in _______________________, in _________________via/n _________________, (c.f. ______________________), ai fini della presentazione della domanda di cofinanziamento a valere sulle risorse di cui al Bando Misura 4.1 – Sottomisura 4.1.3 – Azione 3 - PSL del GAL Maiella Verde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343560402"/>
            <w:bookmarkStart w:id="1" w:name="__Fieldmark__0_3343560402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343560402"/>
            <w:bookmarkStart w:id="3" w:name="__Fieldmark__1_3343560402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343560402"/>
            <w:bookmarkStart w:id="5" w:name="__Fieldmark__2_3343560402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343560402"/>
            <w:bookmarkStart w:id="7" w:name="__Fieldmark__3_3343560402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343560402"/>
            <w:bookmarkStart w:id="9" w:name="__Fieldmark__4_3343560402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343560402"/>
            <w:bookmarkStart w:id="11" w:name="__Fieldmark__5_3343560402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 a partecipare alle azioni collettive di sistema promosse dal Gal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343560402"/>
            <w:bookmarkStart w:id="13" w:name="__Fieldmark__6_3343560402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onerare il G.A.L. MAIELLA VERDE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343560402"/>
            <w:bookmarkStart w:id="15" w:name="__Fieldmark__7_3343560402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i esonerare il G.A.L. MAIELLA VERDE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343560402"/>
            <w:bookmarkStart w:id="17" w:name="__Fieldmark__8_3343560402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(per i soli privati proprietari di manufatti da recuperare)</w:t>
            </w:r>
            <w:r>
              <w:rPr>
                <w:rFonts w:cs="Arial Narrow" w:ascii="Arial Narrow" w:hAnsi="Arial Narrow"/>
              </w:rPr>
              <w:t>: che già svolgono attività di impresa connessa con il tema dell'itinerario cui è riferito il progetto presentato, e che gli immobili da recuperare sono collocati nel territorio di Comuni attraversati dall'itinerari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343560402"/>
            <w:bookmarkStart w:id="19" w:name="__Fieldmark__9_3343560402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di essere affidabile così come richiesto al punto 3.1 del bando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343560402"/>
            <w:bookmarkStart w:id="21" w:name="__Fieldmark__10_3343560402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che presso la competente CCIAA a carico del soggetto non risulta dichiarazione di fallimento, liquidazione amministrativa coatta, ammissione in concordato o amministrazione controllata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609590</wp:posOffset>
              </wp:positionH>
              <wp:positionV relativeFrom="paragraph">
                <wp:posOffset>-45720</wp:posOffset>
              </wp:positionV>
              <wp:extent cx="455295" cy="463550"/>
              <wp:effectExtent l="1270" t="127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5400" cy="463680"/>
                        <a:chOff x="0" y="0"/>
                        <a:chExt cx="455400" cy="463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9760" cy="426600"/>
                        </a:xfrm>
                      </wpg:grpSpPr>
                      <wps:wsp>
                        <wps:cNvSpPr/>
                        <wps:spPr>
                          <a:xfrm>
                            <a:off x="0" y="262080"/>
                            <a:ext cx="792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61000"/>
                            <a:ext cx="615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262080"/>
                            <a:ext cx="306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62080"/>
                            <a:ext cx="52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262080"/>
                            <a:ext cx="54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6100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64320"/>
                            <a:ext cx="622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364320"/>
                            <a:ext cx="63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36432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64320"/>
                            <a:ext cx="53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3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60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7000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64520"/>
                            <a:ext cx="28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70280"/>
                            <a:ext cx="2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97920"/>
                            <a:ext cx="10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27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95400"/>
                            <a:ext cx="201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2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90720"/>
                            <a:ext cx="27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6128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148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65320"/>
                            <a:ext cx="57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22280" y="390600"/>
                          <a:ext cx="33120" cy="7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3.6pt;width:35.85pt;height:36.5pt" coordorigin="8834,-72" coordsize="717,730">
              <v:group id="shape_0" style="position:absolute;left:8834;top:-72;width:661;height:672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41;width:12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39;width:96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6;top:341;width:4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20;top:341;width:8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3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5;top:341;width:8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7;top:339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02;width:97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3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6;top:502;width:9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6;top:502;width:92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7;top:502;width:8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7;top:-1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7;top:-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72;width:418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72;width:418;height:46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3;top:353;width:4;height:1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3;top:353;width:4;height:1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7;top:187;width:43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7;top:187;width:43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7;top:196;width:3;height: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7;top:196;width:3;height: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3;top:82;width:15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3;top:82;width:15;height:7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3;top:18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3;top:184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3;top:78;width:31;height:8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3;top:78;width:31;height:8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7;top:184;width:24;height:2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7;top:184;width:24;height:22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4;top:71;width:42;height: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4;top:71;width:42;height:9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1;top:182;width:47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1;top:182;width:47;height:23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7;top:10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7;top:10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60;top:346;width:8;height: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60;top:346;width:8;height:25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9;top:543;width:51;height:11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19:00Z</dcterms:created>
  <dc:creator>Direzione Agricoltura</dc:creator>
  <dc:description/>
  <cp:keywords/>
  <dc:language>en-US</dc:language>
  <cp:lastModifiedBy>Utente</cp:lastModifiedBy>
  <cp:lastPrinted>2013-12-23T17:16:00Z</cp:lastPrinted>
  <dcterms:modified xsi:type="dcterms:W3CDTF">2013-12-23T16:16:00Z</dcterms:modified>
  <cp:revision>29</cp:revision>
  <dc:subject/>
  <dc:title>ELENCO PRODOTTI MINORI, DI NICCHIA E/O TIPICI, ANCHE FUORI ALLEGATO I,</dc:title>
</cp:coreProperties>
</file>